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ЧЕНЬ АК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проекта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преобразовании всех поселений, входящих в состав муниципального образования «Базарносызганский район» Ульяновской области, посредством их объединения и о внесении изменений в Закон Ульяновской области «О муниципальных образованиях Ульяновской области» </w:t>
      </w:r>
    </w:p>
    <w:p>
      <w:pPr>
        <w:pStyle w:val="ConsNonformat"/>
        <w:widowControl/>
        <w:spacing w:lineRule="auto" w:line="288"/>
        <w:ind w:right="0" w:hanging="0"/>
        <w:jc w:val="both"/>
        <w:rPr>
          <w:rFonts w:ascii="PT Astra Serif" w:hAnsi="PT Astra Serif" w:cs="PT Astra Serif"/>
          <w:b/>
          <w:b/>
          <w:bCs/>
          <w:sz w:val="16"/>
          <w:szCs w:val="28"/>
        </w:rPr>
      </w:pPr>
      <w:r>
        <w:rPr>
          <w:rFonts w:cs="PT Astra Serif" w:ascii="PT Astra Serif" w:hAnsi="PT Astra Serif"/>
          <w:b/>
          <w:bCs/>
          <w:sz w:val="16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преобразовании всех поселений, входящих в состав муниципального образования «Базарносызганский район» Ульяновской области, посредством</w:t>
        <w:br/>
        <w:t>их объединения и о внесении изменений в Закон Ульяновской области</w:t>
        <w:br/>
        <w:t>«О муниципальных образованиях Ульяновской области» потребует внесения изменений в следующие законы Ульяновской области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7.03.2023 № 13-ЗО «Об установлении</w:t>
        <w:br/>
        <w:t xml:space="preserve">на территории Ульяновской области предельных максимальных цен кадастровых работ, выполняемых в отношении земельных участков, предназначенных для ведения личного подсобного хозяйства, садоводства, огородничества, строительства гаражей для собственных нужд или для индивидуального жилищного строительства, и расположенных на таких земельных участках объектов недвижимости»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18.03.2020 № 23-ЗО «Об увековечении</w:t>
        <w:br/>
        <w:t>на территории Ульяновской области памяти о выдающихся личностях</w:t>
        <w:br/>
        <w:t xml:space="preserve">и знаменательных событиях»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25.02.2020 № 7-ЗО «Об охране, использовании и воспроизводстве зеленых насаждений в Ульяновской области»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1.12.2018 № 164-ЗО «О порядке определения органами местного самоуправления поселений и городских округов Ульяновской области границ прилегающих территорий» 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9.10.2018 № 105-ЗО «О старостах сельских населенных пунктов (сельских старостах) в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5.12.2017 № 174-ЗО «О требованиях</w:t>
        <w:br/>
        <w:t>к уровню профессионального образования и профессиональным знаниям</w:t>
        <w:br/>
        <w:t>и навыкам, учитываемых в условиях конкурса по отбору кандидатур</w:t>
        <w:br/>
        <w:t>на должность главы городского округа Ульяновской области, которые являются предпочтительными для осуществления главой городского округа Ульяновской области отдельных государственных полномочий, переданных органам местного самоуправления городского округа Ульяновской област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17.11.2016 № 163-ЗО «О Губернаторе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8.12.2015 № 223-ЗО «О порядке использования собственниками земельных участков, землепользователями, землевладельцами, арендаторами земельных участков для собственных нужд общераспространенных полезных ископаемых и подземных вод, имеющихся</w:t>
        <w:br/>
        <w:t>в границах земельных участков, а также строительства подземных сооружений в границах земельных участков на территории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3.07.2015 № 82-ЗО «О правовом регулировании отдельных вопросов, связанных с устойчивым развитием сельских территорий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1.04.2015 № 28-ЗО «О порядке определения дохода граждан и постоянно проживающих совместно с ними членов их семей и стоимости подлежащего налогообложению их имущества</w:t>
        <w:br/>
        <w:t>и установления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</w:t>
        <w:br/>
        <w:t>в предоставлении жилых помещений по договорам найма жилых помещений жилищного фонда социального использования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18.12.2014 № 210-ЗО</w:t>
        <w:br/>
        <w:t>«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7.07.2014 № 100-ЗО «О правовом регулировании отдельных вопросов организации местного самоуправления</w:t>
        <w:br/>
        <w:t xml:space="preserve">в Ульяновской области»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6.03.2014 № 33-ЗО «Об утверждении Методики распределения между бюджетами поселений и городских округов Ульяновской области субвенций из областного бюджета Ульяновской области, источником которых являются субвенции из федерального бюджета,</w:t>
        <w:br/>
        <w:t>на осуществление органами местного самоуправления указанных муниципальных образований полномочий по первичному воинскому учету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6.03.2014 № 31-ЗО «О званиях Ульяновской области «Город трудовой славы» и «Поселок трудовой славы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04.03.2014 № 26-ЗО «О звании Ульяновской области «Организация трудовой славы»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2.12.2013 № 231-ЗО «О правовом регулировании отдельных вопросов в сфере организации архивного дела</w:t>
        <w:br/>
        <w:t>на территории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</w:t>
        <w:br/>
        <w:t xml:space="preserve">и инвестиционной деятельности, и порядке проведения оценки фактического воздействия нормативных правовых актов Ульяновской области»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13.08.2013 № 139-ЗО «О наделении органов местного самоуправления муниципальных районов и городских округов Ульяновской области государственными полномочиями</w:t>
        <w:br/>
        <w:t>по предоставлению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енной в соответствующие образовательные организации родительской платы за присмотр и уход за детьм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5.07.2013 № 110-ЗО «О наделении органов местного самоуправления муниципальных районов и городских округов Ульяновской области отдельными государственными полномочиями</w:t>
        <w:br/>
        <w:t>в сфере образования и оздоровления детей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5.07.2013 № 109-ЗО «О наделении органов местного самоуправления муниципальных районов и отдельных городских округов Ульяновской области государственными полномочиями</w:t>
        <w:br/>
        <w:t>по опеке и попечительству в отношении несовершеннолетних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5.07.2013 № 108-ЗО 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4.06.2013 № 77-ЗО «О правовом регулировании отдельных вопросов, связанных с рассмотрением Законодательным Собранием Ульяновской области предложений о присвоении наименований географическим объектам, расположенным на территории Ульяновской области, или о переименовании таких географических объектов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4.06.2013 № 80-ЗО «О местном референдуме в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6.05.2013 № 72-ЗО «О наделении органов местного самоуправления муниципальных районов и городских округов Ульяновской области государственными полномочиями в сфере организации</w:t>
        <w:br/>
        <w:t>и обеспечения деятельности муниципальных комиссий по делам несовершеннолетних и защите их прав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4.12.2012 № 216-ЗО «О наделении органов местного самоуправления муниципальных районов и городских округов Ульяновской области государственными полномочиями</w:t>
        <w:br/>
        <w:t>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ах культуры или архивного дела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4.12.2012 № 214-ЗО «О регулировании некоторых вопросов социального партнерства в сфере труда на территории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30.11.2012 № 190-ЗО «О наделении органов местного самоуправления муниципальных образований Ульяновской области отдельными государственными полномочиями в сфере проведения</w:t>
        <w:br/>
        <w:t>на территории Ульяновской области публичных мероприятий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30.11.2012 № 189-ЗО «О правовом регулировании отдельных вопросов проведения на территории Ульяновской области публичных мероприятий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30.11.2012 № 185-ЗО «О наделении органов местного самоуправления муниципальных районов и городских округов Ульяновской области государственными полномочиями</w:t>
        <w:br/>
        <w:t>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е физической культуры</w:t>
        <w:br/>
        <w:t>и спорта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3.10.2012 № 141-ЗО «О наделении органов местного самоуправления муниципальных районов и городских округов Ульяновской области государственными полномочиями</w:t>
        <w:br/>
        <w:t xml:space="preserve">по предоставлению мер социальной поддержки молодым специалистам, работающим в муниципальных учреждениях муниципальных образований Ульяновской области, осуществляющих в качестве основного (уставного) вида деятельности образовательную деятельность»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3.10.2012 № 137-ЗО «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ердого топлива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3.10.2012 № 131-ЗО «О бесплатной юридической помощи на территории Ульяновской област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02.10.2012 № 123-ЗО «Об особенностях бюджетного процесса в Ульяновской области»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0.07.2012 № 102-ЗО «О выборах депутатов Законодательного Собрания Ульяновской област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8.06.2012 № 77-ЗО «О выборах Губернатора Ульяновской област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3.04.2012 № 24-ЗО «О регулировании некоторых вопросов, связанных с реализацией на территориях муниципальных образований Ульяновской области мероприятий по профилактике заболеваний и формированию здорового образа жизн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3.04.2012 № 23-ЗО «О регулировании некоторых вопросов, связанных с информированием населения муниципальных образований Ульяновской области о возможности распространения социально значимых заболеваний и заболеваний, представляющих опасность для окружающих, на территориях муниципальных образований Ульяновской области, а также об угрозе возникновения и возникновении эпидемий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8.02.2012 № 18-ЗО «О прекращении осуществления органами местного самоуправления муниципальных районов</w:t>
        <w:br/>
        <w:t>и городских округов Ульяновской области государственного полномочия</w:t>
        <w:br/>
        <w:t xml:space="preserve">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статьями 14 - 16 Кодекса Ульяновской области об административных правонарушениях»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3.12.2011 № 232-ЗО «О государственной поддержке в сфере благоустройства территорий поселений и городских округов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30.11.2011 № 208-ЗО «О некоторых вопросах регулирования торговой деятельности на территории Ульяновской области»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4.10.2011 № 154-ЗО «О передаче органам местного самоуправления городских округов, муниципальных районов</w:t>
        <w:br/>
        <w:t>и городских поселений Ульяновской области для осуществления отдельных полномочий Российской Федерации по обеспечению жилыми помещениями некоторых категорий граждан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4.10.2011 № 142-ЗО «О межбюджетных отношениях в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4.10.2011 № 140-ЗО «Об организации деятельности комиссий по делам несовершеннолетних и защите их прав</w:t>
        <w:br/>
        <w:t>в Ульяновской област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8.02.2011 № 18-ЗО «О наделении 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, уполномоченных составлять протоколы</w:t>
        <w:br/>
        <w:t>об отдельных административных правонарушениях, предусмотренных Кодексом Ульяновской области об административных правонарушениях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28.02.2011 № 16-ЗО «Кодекс Ульяновской области об административных правонарушениях»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10.03.2011 № 34-ЗО «О порядке разграничения имущества, находящегося в муниципальной собственности, между муниципальными районами, поселениями, городскими округами Ульяновской области»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09.11.2010 № 182-ЗО «О порядке подачи уведомления о проведении публичного мероприятия на территории Ульяновской области»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7.10.2010 № 158-ЗО «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по организации на территории Ульяновской области мероприятий при осуществлении деятельности по обращению с животными без владельцев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6.07.2010 № 105-ЗО «О референдуме Ульяновской област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30.06.2008 № 118-ЗО «Градостроительный устав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7.11.2007 № 163-ЗО «О муниципальной службе в Ульяновской област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6.09.2007 № 135-ЗО «Об утверждении типовой формы контракта с лицом, назначаемым на должность главы местной администрации по контракту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01.08.2007 № 109-ЗО «О выборах депутатов представительных органов муниципальных образований Ульяновской области»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01.08.2007 № 108-ЗО «О выборах глав муниципальных образований Ульяновской области»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06.06.2007 № 83-ЗО «О порядке признания граждан малоимущими в целях предоставления им жилых помещений муниципального жилищного фонда по договорам социального найма и порядке определения общей площади жилого помещения, предоставляемого гражданам по договорам социального найма»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4.04.2007 № 40-ЗО «О некоторых вопросах организации розничных рынков в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4.10.2006 № 137-ЗО «О размере вознаграждения, причитающегося приемному родителю, и мерах социальной поддержки, предоставляемых приемной семье, в Ульяновской област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2.08.2006 № 115-ЗО «О территориальных Избирательных комиссиях Ульяновской област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6.05.2006 № 49-ЗО «О порядке ведения органами местного самоуправления муниципальных образований Ульяновской области учета граждан в качестве нуждающихся в жилых помещениях, предоставляемых по договорам социального найма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9.03.2006 № 24-ЗО «Об объектах культурного наследия (памятниках истории и культуры) народов Российской Федерации, расположенных на территории Ульяновской област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9.12.2005 № 152-ЗО «О ежемесячной выплате на содержание ребенка в семье опекуна (попечителя) и приемной семье в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01.12.2005 № 139-ЗО «О наделении органов местного самоуправления отдельных муниципальных районов Ульяновской области государственными полномочиями на государственную регистрацию актов гражданского состояния»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13.07.2004 № 043-ЗО «О муниципальных образованиях Ульяновской област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06.05.2002 № 020-ЗО «О порядке управления и распоряжения государственной собственностью Ульяновской области»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4.03.2014 № 17-ЗО «О наделении органов местного самоуправления муниципального образования «Новомалыклинский район» государственными полномочиями по подбору и передаче федеральному органу исполнительной власти, осуществляющему правоприменительные функции, функции по контролю, надзору и оказанию государственных услуг</w:t>
        <w:br/>
        <w:t>в сфере миграции, в целях размещения специальных учреждений, предусмотренных Федеральным законом «О правовом положении иностранных граждан в Российской Федерации», зданий с прилегающими земельными участками, соответствующих требованиям, установленным Правительством Российской Федераци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ые законы Ульяновской области и подзаконные акты.</w:t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5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San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9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Sans" w:hAnsi="PT Sans" w:eastAsia="Tahoma" w:cs="Noto Sans Devanagari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Sans" w:hAnsi="PT Sans"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9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9:14:00Z</dcterms:created>
  <dc:creator>Ju5u</dc:creator>
  <dc:description/>
  <cp:keywords/>
  <dc:language>en-US</dc:language>
  <cp:lastModifiedBy>Скворцова Светлана Валерьевна</cp:lastModifiedBy>
  <cp:lastPrinted>2024-07-29T13:14:00Z</cp:lastPrinted>
  <dcterms:modified xsi:type="dcterms:W3CDTF">2025-04-04T05:18:00Z</dcterms:modified>
  <cp:revision>3</cp:revision>
  <dc:subject/>
  <dc:title>ПЕРЕЧЕНЬ АКТОВ</dc:title>
</cp:coreProperties>
</file>